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 приказом</w:t>
            </w:r>
          </w:p>
        </w:tc>
      </w:tr>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льского управления Ростехнадзора</w:t>
            </w:r>
          </w:p>
        </w:tc>
      </w:tr>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 февраля 2021 года № ПР-332-128-о</w:t>
            </w:r>
          </w:p>
        </w:tc>
      </w:tr>
    </w:tbl>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лад о правоприменительной практике контрольно-надзорной деятельности в Уральском управлении Ростехнадзора при осуществлении федерального государственного энергетического надзора и федерального государственного надзора в области безопасности гидротехнических сооружений за 2020 год</w:t>
      </w:r>
    </w:p>
    <w:p>
      <w:pPr>
        <w:pStyle w:val="Normal"/>
        <w:keepNext w:val="true"/>
        <w:keepLines/>
        <w:numPr>
          <w:ilvl w:val="0"/>
          <w:numId w:val="0"/>
        </w:numPr>
        <w:spacing w:before="0" w:after="0"/>
        <w:jc w:val="center"/>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before="0" w:after="0"/>
        <w:ind w:right="119" w:firstLine="680"/>
        <w:jc w:val="both"/>
        <w:rPr>
          <w:rFonts w:ascii="Times New Roman" w:hAnsi="Times New Roman" w:cs="Times New Roman"/>
          <w:sz w:val="24"/>
          <w:szCs w:val="24"/>
        </w:rPr>
      </w:pPr>
      <w:r>
        <w:rPr>
          <w:rFonts w:cs="Times New Roman" w:ascii="Times New Roman" w:hAnsi="Times New Roman"/>
          <w:sz w:val="24"/>
          <w:szCs w:val="24"/>
        </w:rPr>
        <w:t xml:space="preserve">Уральское управление Ростехнадзора (далее – Управление) является территориальным органом межрегионального уровня и осуществляет на территории Свердловской, Челябинской и Курганской областей федеральный государственный надзор в сфере энергетики, безопасности гидротехнических сооружений. </w:t>
      </w:r>
    </w:p>
    <w:p>
      <w:pPr>
        <w:pStyle w:val="Normal"/>
        <w:spacing w:before="0" w:after="0"/>
        <w:ind w:firstLine="680"/>
        <w:jc w:val="both"/>
        <w:rPr/>
      </w:pPr>
      <w:r>
        <w:rPr>
          <w:rFonts w:eastAsia="Times New Roman" w:cs="Times New Roman" w:ascii="Times New Roman" w:hAnsi="Times New Roman"/>
          <w:sz w:val="24"/>
          <w:szCs w:val="24"/>
          <w:lang w:eastAsia="ru-RU"/>
        </w:rPr>
        <w:t xml:space="preserve">Настоящий доклад о правоприменительной практике контрольно-надзорной деятельности в Управлении при осуществлении федерального государственного надзора в </w:t>
      </w:r>
      <w:r>
        <w:rPr>
          <w:rFonts w:cs="Times New Roman" w:ascii="Times New Roman" w:hAnsi="Times New Roman"/>
          <w:sz w:val="24"/>
          <w:szCs w:val="24"/>
        </w:rPr>
        <w:t>сфере энергетики, безопасности гидротехнических сооружений</w:t>
      </w:r>
      <w:r>
        <w:rPr>
          <w:rFonts w:eastAsia="Times New Roman" w:cs="Times New Roman" w:ascii="Times New Roman" w:hAnsi="Times New Roman"/>
          <w:sz w:val="24"/>
          <w:szCs w:val="24"/>
          <w:lang w:eastAsia="ru-RU"/>
        </w:rPr>
        <w:t xml:space="preserve"> за </w:t>
      </w:r>
      <w:r>
        <w:rPr>
          <w:rFonts w:eastAsia="Times New Roman" w:cs="Times New Roman" w:ascii="Times New Roman" w:hAnsi="Times New Roman"/>
          <w:color w:val="000000"/>
          <w:sz w:val="24"/>
          <w:szCs w:val="24"/>
          <w:shd w:fill="FFFFFF" w:val="clear"/>
          <w:lang w:eastAsia="ru-RU"/>
        </w:rPr>
        <w:t>2020 год</w:t>
      </w:r>
      <w:r>
        <w:rPr>
          <w:rFonts w:eastAsia="Times New Roman" w:cs="Times New Roman" w:ascii="Times New Roman" w:hAnsi="Times New Roman"/>
          <w:sz w:val="24"/>
          <w:szCs w:val="24"/>
          <w:lang w:eastAsia="ru-RU"/>
        </w:rPr>
        <w:t xml:space="preserve"> сформирован в целях профилактики нарушений обязательных требований и основан на реализации положений:</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становления Правительства Российской Федерации от 26 декабря 2018 г.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х рекомендаций по обобщению и анализу правоприменительной практики контрольно-надзорной деятельности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9 сентября 2016 г. № 7);</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х рекомендаций по подготовке и проведению профилактических мероприятий, направленных на предупреждение нарушений обязательных требований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20 января 2017 г. № 1);</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а Ростехнадзора от 26 февраля 2020 г. № 81 «Об утверждении Порядка организации работы по обобщению и анализу правоприменительной практики контрольно-надзорной деятельности в Федеральной службе по экологическому, технологическому и атомному надзор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ый государственный энергетический надзор</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адзором Управления находится 62995 поднадзорных организаций.</w:t>
      </w:r>
    </w:p>
    <w:p>
      <w:pPr>
        <w:pStyle w:val="Normal"/>
        <w:spacing w:before="0" w:after="0"/>
        <w:ind w:right="-2" w:firstLine="709"/>
        <w:jc w:val="both"/>
        <w:rPr/>
      </w:pPr>
      <w:r>
        <w:rPr>
          <w:rFonts w:eastAsia="Times New Roman" w:cs="Times New Roman" w:ascii="Times New Roman" w:hAnsi="Times New Roman"/>
          <w:sz w:val="24"/>
          <w:szCs w:val="24"/>
          <w:lang w:eastAsia="ru-RU"/>
        </w:rPr>
        <w:t>Число объектов энергетики, осуществляющих электро-теплоснабжение населения и объектов социальной сферы составляет: 45 электростанций, 69 электросетевых организаций, 3463 отопительно-производственных и отопительных котельных, 392 теплоснабжающих и 40 теплосетевых организаций.</w:t>
      </w:r>
    </w:p>
    <w:p>
      <w:pPr>
        <w:pStyle w:val="Normal"/>
        <w:shd w:fill="FFFFFF" w:val="clear"/>
        <w:spacing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0"/>
        <w:ind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контрольно-надзорной деятельности по энергетическому надзору </w:t>
      </w:r>
    </w:p>
    <w:p>
      <w:pPr>
        <w:pStyle w:val="Normal"/>
        <w:spacing w:before="0" w:after="0"/>
        <w:ind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12 месяцев 2020 года по сравнению с 12 месяцами 2019 года. </w:t>
      </w:r>
    </w:p>
    <w:p>
      <w:pPr>
        <w:pStyle w:val="Normal"/>
        <w:spacing w:before="0" w:after="0"/>
        <w:ind w:right="-2" w:firstLine="709"/>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810" w:type="dxa"/>
        <w:jc w:val="left"/>
        <w:tblInd w:w="-20" w:type="dxa"/>
        <w:tblLayout w:type="fixed"/>
        <w:tblCellMar>
          <w:top w:w="0" w:type="dxa"/>
          <w:left w:w="108" w:type="dxa"/>
          <w:bottom w:w="0" w:type="dxa"/>
          <w:right w:w="108" w:type="dxa"/>
        </w:tblCellMar>
      </w:tblPr>
      <w:tblGrid>
        <w:gridCol w:w="582"/>
        <w:gridCol w:w="1418"/>
        <w:gridCol w:w="696"/>
        <w:gridCol w:w="616"/>
        <w:gridCol w:w="673"/>
        <w:gridCol w:w="616"/>
        <w:gridCol w:w="616"/>
        <w:gridCol w:w="709"/>
        <w:gridCol w:w="696"/>
        <w:gridCol w:w="616"/>
        <w:gridCol w:w="750"/>
        <w:gridCol w:w="616"/>
        <w:gridCol w:w="616"/>
        <w:gridCol w:w="590"/>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показателей</w:t>
            </w:r>
          </w:p>
        </w:tc>
        <w:tc>
          <w:tcPr>
            <w:tcW w:w="1985"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 по Уральскому управлению</w:t>
            </w:r>
          </w:p>
        </w:tc>
        <w:tc>
          <w:tcPr>
            <w:tcW w:w="1941"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вердловская область</w:t>
            </w:r>
          </w:p>
        </w:tc>
        <w:tc>
          <w:tcPr>
            <w:tcW w:w="20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Челябинская  область </w:t>
            </w:r>
          </w:p>
        </w:tc>
        <w:tc>
          <w:tcPr>
            <w:tcW w:w="1822"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рганская область</w:t>
            </w:r>
          </w:p>
        </w:tc>
      </w:tr>
      <w:tr>
        <w:trPr>
          <w:trHeight w:val="6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67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61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7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59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оведенных проверок из них:</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х</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х, в том числе:</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9</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3</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верке выполнения предписаний</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9</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3</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заявителей</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явленных нарушений</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1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26</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8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3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9</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9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63</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33</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8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7</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4</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административных наказаний</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8</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наложенных штрафов, тыс. руб.</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34</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9</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2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9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2</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9</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5</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0</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5</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оверок по ОЗП</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1</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1</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в эксплуатацию энергоустановок</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124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925</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3</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3</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1</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спекторского персонала</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74</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67</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на инспектора в месяц</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r>
      <w:tr>
        <w:trPr>
          <w:trHeight w:val="1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рушений на 1 проверку</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8</w:t>
            </w:r>
          </w:p>
        </w:tc>
        <w:tc>
          <w:tcPr>
            <w:tcW w:w="6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7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5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r>
    </w:tbl>
    <w:p>
      <w:pPr>
        <w:pStyle w:val="Normal"/>
        <w:spacing w:before="0" w:after="0"/>
        <w:ind w:firstLine="709"/>
        <w:jc w:val="both"/>
        <w:rPr/>
      </w:pPr>
      <w:r>
        <w:rPr>
          <w:rFonts w:eastAsia="Times New Roman" w:cs="Times New Roman" w:ascii="Times New Roman" w:hAnsi="Times New Roman"/>
          <w:sz w:val="24"/>
          <w:szCs w:val="24"/>
          <w:lang w:eastAsia="ru-RU"/>
        </w:rPr>
        <w:t xml:space="preserve">За 12 месяцев 2020 года проведено 70 проверок поднадзорных предприятий (за аналогичный период 2019 года - 495 проверок),  66 проверок выполнения предписаний (469 проверок выполнения предписаний за аналогичный период 2019 год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проведенных проверок выявлено 6426 нарушений требований действующих нормативных документов, 20712 нарушений выявлено за аналогичный период 2019 год.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не проводились в связи с вступлением в силу с 01.01.2019 года Постановления Правительства РФ от 30.11.2018 № 1445 «О внесении изменений в Положение об осуществлении федерального государственного энергетического 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ручению Правительства Российской Федерации № ДК-П9-11542 от 30.12.19 была проведена 71 внеплановая провер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проверок показал, что подавляющая часть выявленных нарушений связана не столько с нехваткой материальных средств, а зависит в первую очередь от низкого уровня организационной деятельности исполнительного аппарата поднадзорных организаций по выполнению требований руководящих и нормативных документов. Наиболее распространённые замеч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уководство предприятий не обеспечивает своевременного и качественного проведения планово-предупредительных ремо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выполнение организационных и технических мероприят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ют или не в полном объёме составлены инструкции по эксплуатации энергооборудования и по предотвращению и ликвидации авар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спользуются некалиброванные плавкие вставки предохранителей 10-0,4к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ют или используются с просроченными сроками проверки средства защиты от поражения электрическим то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проводятся очередные испытания и измерения параметров электрооборуд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проводится в установленные сроки техническое освидетельствование или диагностирование основного энергетического оборудования, техническая документация не соответствует требованиям Правил;</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осуществляется контроль за внутренней коррозией сетевых трубопровод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ет или находится в неработоспособном состоянии резервное топливное хозяйство котельны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хемы электроснабжения потребителей 1 категории не соответствуют установленным требованиям и т.д.</w:t>
      </w:r>
    </w:p>
    <w:p>
      <w:pPr>
        <w:pStyle w:val="Normal"/>
        <w:spacing w:before="0" w:after="0"/>
        <w:ind w:firstLine="709"/>
        <w:jc w:val="both"/>
        <w:rPr/>
      </w:pPr>
      <w:r>
        <w:rPr>
          <w:rFonts w:eastAsia="Times New Roman" w:cs="Times New Roman" w:ascii="Times New Roman" w:hAnsi="Times New Roman"/>
          <w:sz w:val="24"/>
          <w:szCs w:val="24"/>
          <w:lang w:eastAsia="ru-RU"/>
        </w:rPr>
        <w:t xml:space="preserve">В рамках исполнения приказа Федеральной службы по экологическому, технологическому и атомному надзору от 08.07.2020 № 267 «О контроле хода подготовки объектов электроэнергетики и теплоснабжения к работе в осенне-зимний период 2020-2021 годов» проведено 700 проверок. По результатам проведенных проверок в 2020 году можно выделить следующие наиболее часто встречающиеся случаи нарушений обязательных требова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изводится техническое освидетельствование тепловых энергоустаново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изводятся испытания тепловых сетей на максимальную температуру теплоносителя, на определение тепловых и гидравлических потер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изводится ревизия водоподготовительного оборудования и его наладка, теплохимические испытания водогрейных котлов и наладка их водно-химических режимов с привлечением специализированной организ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беспечено своевременное и качественное проведение испытаний электроустановок и электрооборуд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щены в эксплуатацию в установленном порядке новые и реконструированные тепловые энергоустано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уют резервные источники снабжения электрической энергии.</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За 2020 год по основной деятельности энергетического надзора Уральским управлением Ростехнадзора рассмотрено 323 административных дела, по которым наложено 268 административных штрафов на общую сумму 2209 тысяч рублей. </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буждено 1 административное дело по приостановке деятельности объектов электроэнергетики.</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в сфере повышения платежной дисциплины потребителей энергоресурсов:</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ст. 9.22 КоАП РФ возбуждено должностными лицами 73 административных дела, по которым судом наложено 19 административных штрафов на сумму 1020 тысяч рубле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ст. 14.61 КоАП РФ возбуждено должностными лицами 16 административных дел, по которым судом наложено 4 административных штрафа на сумму 290 тысяч рубле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альским управлением Ростехнадзора рассмотрено 1864  заявлений и установлено 1558 охранных зон объектов электросетевого хозяйства и объектов по производству электрической энергии в соответствии Постановлением Правительства от 18.11.2013г. № 1033, Постановлением правительства РФ от 24.02.2009г. № 160.</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порено 4 административных и судебных решения, действий (бездействия) Ростехнадзора и его должностных лиц.</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2020 году Уральским управлением Ростехнадзора вынесено 36 предостережений о недопустимости нарушений обязательных требований, за аналогичный период 2019 года - 44 предостережени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пекторским составом ведется разъяснительная работа неоднозначных или неясных для поднадзорных лиц обязательных требований, в том числе в силу пробелов или коллизий в нормативных правовых актах, новых требований нормативных правовых актов, необходимых организационных, технических и иных мероприятиях для реализации новых требований нормативных правовых ак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2 месяцев 2020 года зарегистрирована 1 авария на объектах электроэнергетики, требующая участия в расследовании работников Ростехнадзора. За аналогичный период 2019 г аварий на объектах электроэнергетики, требующих участия в расследовании работников Ростехнадзора, не зарегистрировано.</w:t>
      </w:r>
    </w:p>
    <w:p>
      <w:pPr>
        <w:pStyle w:val="Normal"/>
        <w:spacing w:before="0" w:after="0"/>
        <w:ind w:firstLine="709"/>
        <w:jc w:val="both"/>
        <w:rPr/>
      </w:pPr>
      <w:r>
        <w:rPr>
          <w:rFonts w:eastAsia="Times New Roman" w:cs="Times New Roman" w:ascii="Times New Roman" w:hAnsi="Times New Roman"/>
          <w:sz w:val="24"/>
          <w:szCs w:val="24"/>
          <w:lang w:eastAsia="ru-RU"/>
        </w:rPr>
        <w:t xml:space="preserve">За 12 месяцев 2020 года на поднадзорных объектах электроэнергетики произошло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несчастных случая со смертельным исходом. За 12 месяцев 2019 г. несчастных случаев не зафиксировано.</w:t>
      </w:r>
    </w:p>
    <w:p>
      <w:pPr>
        <w:pStyle w:val="Normal"/>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ый государственный надзор в области безопасности гидротехнических сооружен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851" w:leader="none"/>
        </w:tabs>
        <w:spacing w:before="0" w:after="0"/>
        <w:ind w:firstLine="709"/>
        <w:rPr/>
      </w:pPr>
      <w:r>
        <w:rPr>
          <w:rFonts w:eastAsia="Times New Roman" w:cs="Times New Roman" w:ascii="Times New Roman" w:hAnsi="Times New Roman"/>
          <w:b/>
          <w:sz w:val="24"/>
          <w:szCs w:val="24"/>
          <w:lang w:eastAsia="ru-RU"/>
        </w:rPr>
        <w:t>Декларирование безопасности гидротехнических сооружений</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Arial" w:ascii="Times New Roman" w:hAnsi="Times New Roman"/>
          <w:sz w:val="24"/>
          <w:szCs w:val="24"/>
          <w:lang w:eastAsia="ru-RU"/>
        </w:rPr>
        <w:t>Декларирование безопасности гидротехнических сооружений (далее - ГТС) в 2020 году осуществлялось в соответствии с письмом Федеральной службы по экологическому, технологическому и атомному надзору от 23.12.2019 № 00-06-05/553 «О декларировании безопасности гидротехнических сооружений в 2020 году».</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Arial" w:ascii="Times New Roman" w:hAnsi="Times New Roman"/>
          <w:sz w:val="24"/>
          <w:szCs w:val="24"/>
          <w:lang w:eastAsia="ru-RU"/>
        </w:rPr>
        <w:t>Согласно перечню объектов в 2020 году на территории Свердловской, Челябинской и Курганской областей декларированию безопасности подлежали 41 ГТС.</w:t>
      </w:r>
    </w:p>
    <w:p>
      <w:pPr>
        <w:pStyle w:val="Normal"/>
        <w:tabs>
          <w:tab w:val="clear" w:pos="708"/>
          <w:tab w:val="left" w:pos="0" w:leader="none"/>
          <w:tab w:val="left" w:pos="851" w:leader="none"/>
        </w:tabs>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Из них, представлены в орган надзора декларации безопасности ГТС по 33 объектам, при этом </w:t>
      </w:r>
      <w:r>
        <w:rPr>
          <w:rFonts w:eastAsia="Times New Roman" w:cs="Times New Roman" w:ascii="Times New Roman" w:hAnsi="Times New Roman"/>
          <w:sz w:val="24"/>
          <w:szCs w:val="24"/>
          <w:lang w:eastAsia="ru-RU"/>
        </w:rPr>
        <w:t>по 8 ГТС  в орган надзора декларации безопасности на рассмотрение не представлены.</w:t>
      </w:r>
    </w:p>
    <w:p>
      <w:pPr>
        <w:pStyle w:val="Normal"/>
        <w:tabs>
          <w:tab w:val="clear" w:pos="708"/>
          <w:tab w:val="left" w:pos="0" w:leader="none"/>
          <w:tab w:val="left" w:pos="851" w:leader="none"/>
        </w:tabs>
        <w:spacing w:before="0" w:after="0"/>
        <w:ind w:firstLine="709"/>
        <w:jc w:val="both"/>
        <w:rPr/>
      </w:pPr>
      <w:r>
        <w:rPr>
          <w:rFonts w:eastAsia="Times New Roman" w:cs="Times New Roman" w:ascii="Times New Roman" w:hAnsi="Times New Roman"/>
          <w:sz w:val="24"/>
          <w:szCs w:val="24"/>
          <w:lang w:eastAsia="ru-RU"/>
        </w:rPr>
        <w:t xml:space="preserve">Собственникам ГТС и эксплуатирующим организациям, допустившим срыв сроков представления документов по декларированию безопасности ГТС, сотрудниками Управления направлены соответствующие предостережения </w:t>
      </w:r>
      <w:r>
        <w:rPr>
          <w:rFonts w:eastAsia="Times New Roman" w:cs="Arial" w:ascii="Times New Roman" w:hAnsi="Times New Roman"/>
          <w:sz w:val="24"/>
          <w:szCs w:val="24"/>
          <w:lang w:eastAsia="ru-RU"/>
        </w:rPr>
        <w:t>(с учетом требований, изложенных в постановлении Правительства Российской Федерации от 03.04.2020 № 440 «О продлении действия разрешений и иных особенностях разрешительной деятельности в 2020 году»).</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уществление мероприятий по выявлению ГТС не имеющих собственника (бесхозяйных сооружений)</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состоянию на 31.12.2020 года на территории Свердловской, Челябинской и Курганской областей учтено 4 бесхозяйных ГТС (в 2019 г. было учтено 4 бесхозяйных ГТС). </w:t>
      </w:r>
    </w:p>
    <w:p>
      <w:pPr>
        <w:pStyle w:val="Normal"/>
        <w:tabs>
          <w:tab w:val="clear" w:pos="708"/>
          <w:tab w:val="left" w:pos="0" w:leader="none"/>
          <w:tab w:val="left" w:pos="851" w:leader="none"/>
        </w:tabs>
        <w:spacing w:before="0" w:after="0"/>
        <w:ind w:firstLine="709"/>
        <w:jc w:val="both"/>
        <w:rPr/>
      </w:pPr>
      <w:r>
        <w:rPr>
          <w:rFonts w:eastAsia="Times New Roman" w:cs="Times New Roman" w:ascii="Times New Roman" w:hAnsi="Times New Roman"/>
          <w:sz w:val="24"/>
          <w:szCs w:val="24"/>
          <w:lang w:eastAsia="ru-RU"/>
        </w:rPr>
        <w:t>По территории расположения: в Свердловской области – 1 ГТС (во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в. 2019 г. было учтено 1 ГТС), в Челябинской области – 2 ГТС (в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в. 2019 г. было учтено 2 ГТС),  в Курганской области – 1 ГТС (в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в. 2019 г. было учтено 1 ГТС).</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Запланированные мероприятия по обеспечению безопасности бесхозяйных ГТС на территориях Свердловской, Челябинской и Курганской областей в настоящее время находятся в стадии реализации. </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снижению количества бесхозяйных ГТС продолжается.</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ая оценка состояния безопасности и противоаварийной устойчивости поднадзорных объектов</w:t>
      </w:r>
    </w:p>
    <w:p>
      <w:pPr>
        <w:pStyle w:val="Normal"/>
        <w:tabs>
          <w:tab w:val="clear" w:pos="708"/>
          <w:tab w:val="left" w:pos="0" w:leader="none"/>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31.12.2020 численность ГТС, повреждение которых может привести к возникновению чрезвычайной ситуации, составляет 241 сооружение, из них в Свердловской области – 141, Челябинской области - 59,  Курганской области – 41  (в сравнении с аналогичным периодом прошлого года количество поднадзорных ГТС составляло 254, по результатам преддекларационных обследований, проведенных в течение 2020 г., количество поднадзорных ГТС уменьшилось на 13 сооружений). </w:t>
      </w:r>
    </w:p>
    <w:p>
      <w:pPr>
        <w:pStyle w:val="Normal"/>
        <w:tabs>
          <w:tab w:val="clear" w:pos="708"/>
          <w:tab w:val="left" w:pos="0" w:leader="none"/>
          <w:tab w:val="left" w:pos="851" w:leader="none"/>
        </w:tabs>
        <w:spacing w:before="0" w:after="0"/>
        <w:ind w:firstLine="709"/>
        <w:jc w:val="both"/>
        <w:rPr/>
      </w:pPr>
      <w:r>
        <w:rPr/>
        <w:t>Данные по поднадзорным объектам приведены в таблице:</w:t>
      </w:r>
    </w:p>
    <w:tbl>
      <w:tblPr>
        <w:tblW w:w="10065" w:type="dxa"/>
        <w:jc w:val="center"/>
        <w:tblInd w:w="0" w:type="dxa"/>
        <w:tblLayout w:type="fixed"/>
        <w:tblCellMar>
          <w:top w:w="0" w:type="dxa"/>
          <w:left w:w="108" w:type="dxa"/>
          <w:bottom w:w="0" w:type="dxa"/>
          <w:right w:w="108" w:type="dxa"/>
        </w:tblCellMar>
      </w:tblPr>
      <w:tblGrid>
        <w:gridCol w:w="633"/>
        <w:gridCol w:w="2911"/>
        <w:gridCol w:w="1701"/>
        <w:gridCol w:w="1701"/>
        <w:gridCol w:w="1559"/>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Arial Unicode MS"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Arial Unicode MS"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ляби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рганская область</w:t>
            </w:r>
          </w:p>
        </w:tc>
      </w:tr>
      <w:tr>
        <w:trPr>
          <w:trHeight w:val="99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73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ГТС (комплексов ГТС) по классам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r>
        <w:trPr>
          <w:trHeight w:val="172"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bl>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экспертных заключений на декларации безопасности ГТС, актов преддекларационного обследования ГТС, уровень безопасности ГТС классифицирован:</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рмальный - 52 (21,5%), в том числе в Свердловской области – 34 ГТС, в Челябинской области – 14 ГТС, в Курганской области – 4 ГТС;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ниженный –109 (45%), в том числе в Свердловской области – 66 ГТС, в Челябинской области – 31 ГТС, в Курганской области – 12 ГТС;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удовлетворительный – 57 (24%), в том числе в Свердловской области – 29 ГТС, в Челябинской области – 6 ГТС, в Курганской области –  22 ГТС;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асный  - 23 (9,5%), в том числе в Свердловской области – 12 ГТС, в Челябинской области – 8 ГТС, в Курганской области – 3 ГТС.</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54 работник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рок состояния безопасности ГТС поднадзорных предприятий и объектов выполнялась в соответствии с Планом работ Управления на 2020 год и поручениями центрального аппарата Федеральной службы по экологическому, технологическому и атомному надзору.</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й период  2020 года проведено 174 мероприятий по контролю, в том числе: 22 проверки в рамках осуществления режима постоянного государственного надзора, 14 плановых проверок,  27 внеплановых проверок, 111 преддекларационных и предпаводковых обследований ГТС.</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ТС  за 2020 год (в сравнении с аналогичным периодом 2019 года) приведены в таблиц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426"/>
        <w:gridCol w:w="1701"/>
        <w:gridCol w:w="850"/>
        <w:gridCol w:w="851"/>
        <w:gridCol w:w="850"/>
        <w:gridCol w:w="851"/>
        <w:gridCol w:w="992"/>
        <w:gridCol w:w="851"/>
        <w:gridCol w:w="850"/>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Уральскому управлению</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г.</w:t>
            </w:r>
          </w:p>
        </w:tc>
      </w:tr>
      <w:tr>
        <w:trPr>
          <w:trHeight w:val="10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роведенных мероприятий по контролю,</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проверок инициированных обращением заявител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выявленных право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е количество административных наказа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наложенных штрафов,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инспекторского состава</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рок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явленных правонарушений на 1 проверку</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bl>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уменьшилось на 45 мероприятий по причине введения ограничительных мер из-за COVID-19 (за 2020 год проведено 174 мероприятий, за аналогичный период прошлого года -  219 мероприят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о 215 правонарушений (за аналогичный период прошлого года  выявлено – 222 правонаруше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нарушений, выявленных при проверках, показывает, что наибольшее количество нарушений связано: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соответствием проекту и нормативным документам квалификационного уровня службы эксплуатации ГТС;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м согласованных правил эксплуатации ГТС;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м неисправностей гидромеханического оборудова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й период сотрудниками Управления возбуждено 27 дел об административных правонарушениях (за 2019 год возбуждено 47 дел), из них – 14 дел при проведении плановых проверок, 6 дел при проведении внеплановых проверок, 7 дел при осуществлении режима постоянного государственного надзор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наложенных административных штрафов за отчетный период составила 1168 тыс. руб., из них:</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ченных (взысканных) - 688 тыс. руб.;</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 по оплате не истек - 220 тыс. руб.;</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ятся на обжаловании в судебных инстанциях – 260 тыс. руб.</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ериалы об административном правонарушении в следственные органы не передавались ввиду отсутствия необходим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зор рассмотрения обращений граждан и юридических лиц за 2020 год</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нарушениях требований безопасности при эксплуатации тепловых энергоустановок, эксплуатируемых Муниципальным унитарным предприятием «Теплоснабжающая компания городского округа Дегтярск»– 24 январ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далее - Управление) поступило обращение, содержащее информацию о возможных нарушениях требований безопасности при эксплуатации тепловых энергоустановок, эксплуатируемых Муниципальным унитарным предприятием «Теплоснабжающая компания городского округа Дегтярск» (далее МУП «ТСК» ГО Дегтярск).</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проверки указанных фактов в период с 05.02.2020 по 14.02.2020 Управлением проведена внеплановая выездная проверка в отношении МУП «ТСК» ГО Дегтярск. В ходе проведенной проверки рассмотрены документы, выполнен осмотр и запрошены пояснения по вопросам, поставленным в обращен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в отношении МУП «ТСК» ГО Дегтярск составлен акт и выданы предписания об устранении выявленных нарушений, возбуждено дело об административном правонарушении, ответственность за которое предусмотрена ст. 9.11 Кодекса Российской Федерации об административных нарушениях. Устранение выявленных нарушений находится на контроле Уральского управления Ростехнадзора.</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верки эксплуатации тепловой сети АО «Управление тепловыми сетями» по ул. Машиностроителей в г. Верхняя Пышма, не внесенной в реестр опасных производственных объектов  –  28 апрел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поступило обращение по вопросу проведения проверки эксплуатации тепловой сети АО «Управление тепловыми сетями» по ул. Машиностроителей в г. Верхняя Пышма, не внесенной в реестр опасных производственных объекто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данного обращения на основании ч. 5 ст. 8.2. Федерального закона от 26.12.2008 № 294 «О защите прав юридических лиц и индивидуальных предпринимателей при осуществлении государственного контроля (надзора) и муниципального контроля» АО «Управление тепловыми сетями» было объявлено Предостережение о недопустимости нарушения обязательных требований, предложено принять меры по обеспечению соблюдения обязательных требований и уведомить Уральское управление Ростехнадзора о принятых мерах.</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нарушении ООО «Корпорация «МАЯК» требований действующего законодательства  по охранным зонам высоковольтных кабельных линий и воздушных линий электропередач по адресу: г. Екатеринбург, улица Амундсена, 105 – 28 апрел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рес Уральского управления  Ростехнадзора поступило обращение о нарушении ООО «Корпорация «МАЯК» требований действующего законодательства об охране окружающей среды, а именно об организации навалов земли и строительного мусора  на земельном участке в месте расположения сетей ХВС, высоковольтных кабельных линий и воздушных линий электропередач по адресу: г. Екатеринбург, улица Амундсена, 105.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8 Правил установления границ охранных зон объектов электросетевого хозяйства и особых условий использования земельных участков, расположенных в границах охранных зон, утвержденных Постановлением Правительства Российской Федерации от 24.02.2009 № 160 (далее - Правила)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свалк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9 Правил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 в том числе, складировать или размещать хранилища любых, в том числе горюче-смазочных, материало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ращения заявителя следует, что на текущий момент навал земли и строительного мусора организован непосредственно под воздушной линией 110 кВ, а также на этом участке расположены сети ХВС, высоковольтные кабельные лин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части 5 статьи 8.2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ральское управление Ростехнадзора выдало ООО «Корпорация «Маяк» предостережение о недопустимости нарушения обязательных требований.</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адрес Уральского управления  Ростехнадзора поступило обращение об аварийной ситуации, возникшей по адресу: Свердловская область, Белоярский район, с. Косулино, ул. Октябрьская, в результате которой собственник участка ведет строительство и высадку высокорастущих деревьев в охранной зоне линий электропередач.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оверки, проведённой Производственным отделением центральных электрических сетей филиала ОАО «МРСК Урала» - «Свердловэнерго», выявлены факты нарушения собственником участка требований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именно, строительство зданий гаража и курятника, посадка деревьев и кустарников под проводами воздушной линии 0,4 кВ, принадлежащей на праве собственности ОАО «МРСК Урала». Персоналом Белоярского РЭС ПО ЦЭС филиала ОАО «МРСК Урала» составлен Акт фиксации нарушений охранной зоны от 18.08.2020г.</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ные нарушения явились основанием для направления от ОАО «МРСК Урала» собственнику участка, указанного в обращении, требования об устранении выявленных нарушений особых условий использования земельного участка, расположенного в границах охранной зоны электросетевого объекта.</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озможных нарушениях норм и правил в ООО ТК «Система» –20 августа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поступило обращение о возможных нарушениях норм и правил в ООО ТК «Система» - отсутствие ремонта оборудования и здания котельной участка Кисловск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с 31.08.2020 по 09.09.2020 Управлением в отношении «ООО ТК «Система» была проведена внеплановая выездная проверка, в результате которой информация, изложенная в обращении, подтвердилась. Предприятию выдано предписание об устранении выявленных нарушений, возбуждено административное делопроизводство, виновные лица привлечены к административной ответственности в соответствии с действующим законодательством.</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озможных нарушениях при проведении электромонтажных работ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ЭНЕРГОСОЮЗ» в СНТ «Огнеупорщик-Южный»  –  01 октябр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поступило обращение о возможных нарушениях при проведении электромонтажных работ ООО «ЭНЕРГОСОЮЗ» в СНТ «Огнеупорщик-Южный», расположенного на 20-м километре Московского тракт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атье 29.1. Федерального закона от 26.03.2003 № 35-Ф3 «Об электроэнергетике» под федеральным государственным энергетическим надзором в сфере электроэнергетики понимаются деятельность уполномоченных федеральных органов исполнительной власти, направленная на предупреждение, выявление и пресечение нарушений субъектами электроэнергетики и потребителями электрической энергии требований к обеспечению безопасности в сфере электроэнергетики.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государственный энергетический надзор не осуществляется в отношении деятельности потребителей электрической энергии, связанной с эксплуатацией энергопринимающих устройств, использующихся для бытовых нужд, а также других энергопринимающих устройств, суммарная максимальная мощность которых не превышает 150 киловатт с номинальным напряжением до 1000 вольт и которые присоединены к одному источнику электроснабжения.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мощность электроустановок СНТ «Огнеупорщик - Южный» не превышает 150 кВт.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вышеизложенным, федеральный государственный энергетический надзор не осуществляется, проверку в отношении данного объекта Уральское управление Ростехнадзора проводить не вправе.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сообщаем, что по информации, размещенной на официальном сайте, ООО «ЭНЕРГОСОЮЗ» не является членом саморегулируемой организации, электромонтажные работы выполненные обществом в СНТ «Огнеупорщик-Южный» не относятся к объектам капитального строительства.</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качестве поставляемой электрической энергии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Уральские электрические сети»  – 19  ноябр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далее – Управление) поступило обращение по вопросам качества поставляемой электрической энергии АО «Уральские электрические се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частью 3.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равлением в адрес АО «Уральские электрические сети» (далее - АО «УЭС») направлен запрос о даче пояснений по сложившейся ситуац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УЭС» сообщило, что в настоящий момент РПН Т-1 выведен из работы в связи с необходимостью ремонта. Ремонт РПН Т-1 запланирован на летний период. Ответвления переключателей без возбуждения (ПВБ) Т-2 и Т-3 находятся в работе. АО «УЭС» в адрес заявителя направлены предложения по улучшению качества электрической энерг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сообщаем, что 06.03.2019 АО «УЭС» заключен договор на выполнение проектно-изыскательских работ по реконструкции ПС 35 кВ Южная БЗ с заменой существующих трансформаторов 2х6‚3 МВТ (Т-1, Т-2) на новые с мощностью 2х16 МВт, оборудованных устройствами регулирования напряжения РПН. На сегодняшний день проектная документация согласована с ОАО «МРСК Урала» выдавшей технические условия на реконструкцию ПС 35 кВ Южная БЗ и направлена на прохождение государственной экспертизы.</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ерспективного развития АО «УЭС» запланировало на 2021 год реконструкцию КВЛ-6 кВ фидер Водозабор от ПС 35 кВ Южная БЗ. Проект реконструкции КВЛ-6 кВ фидер Водозабор выполнен, решается вопрос финансирования данного проект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асти 5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равлением в адрес АО «УЭС» направлено предостережение о недопустимости нарушения обязательных требован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зъяснении неоднозначных или неясных для подконтрольных лиц обязательны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17 январ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о возможности прохождения проверки знаний на IV группу до 1000В по электробезопасности.</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наний персонала поднадзорных предприятий и организаций проводится в строгом соответствии с Положением об отраслевой комиссии Уральского управления Федеральной службы по экологическому, технологическому и атомному надзору по проверке знаний правил в области энергетического надзора (далее - Положение), утвержденного и.о. руководителя Уральского управления Ростехнадзора от 10 июля 2019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1 Положения основанием для организации проведения проверки знаний правил является предоставление в Уральское управление Ростехнадзора заявления работодателя о направлении работника на проверку знаний с приложением копий документов, подтверждающих группу по электробезопасности, заверенных надлежащим образом.</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оступивших заявлений составляется и утверждается график проведения проверки знан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рафиком проведения проверки знаний, а также с рекомендуемыми формами обращений можно ознакомиться в сети Интернет на официальном сайте Уральского управления Ростехнадзора в разделе: Деятельность &gt; Подготовка и аттестация работнико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31 январ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ральское управление Ростехнадзора поступило обращение по вопросу получения разрешения на допуск в эксплуатацию электроустановок школы и назначении ответственного за электрохозяйство.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Необходимость получения разрешения на допуск в эксплуатацию электроустановок определена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 постановлением Правительства Российской Федерации  от 27 декабря 2004 года №861 (далее - Правила технологического присоедине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7 Правил устанавливается следующая процедура технологического присоедине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подача заявки юридическим или физическим лицом (далее - заявитель),</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ое имеет намерение осуществить технологическое присоедине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ключение договор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полнение сторонами договора мероприятий по технологическому присоединению, предусмотренных договором;</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учение разрешения органа федерального государственного энергетического надзора на допуск в эксплуатацию объектов заявител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ение сетевой организацией фактического присоединения объектов заявителя к электрическим сетям и фактического приема (подачи) напряжения и мощ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оставление акта об осуществлении технологического присоединения, а также акта согласования технологической и (или) аварийной брон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равилам технологического присоединения Заявителем, в том числе Заявителем, обращающимся в территориальный орган Ростехнадзора для получения разрешения на допуск в эксплуатацию своего объекта в рамках процедуры технологического присоединения, является юридическое или физическое лицо, заключившее договор об осуществлении технологического присоединения с сетевой организацией и участвующее в процедуре технологического присоедине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В соответствии с п. 1.2.3 Правил технической эксплуатации электроустановок потребителей, утвержденных приказом Министерства энергетики Российской Федерации от 13 января 2003 г. № 6 (ПТЭЭП) для непосредственного выполнения обязанностей по организации эксплуатации электроустановок руководитель Потребителя соответствующим документом назначает ответственного за электрохозяйство организации и его заместителя, которые назначаются из числа руководителей и специалистов Потребителя. При наличии у Потребителя должности главного энергетика обязанности ответственного за электрохозяйство, как правило, возлагаются на него.</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ответственного за электрохозяйство производится после проверки знаний и присвоения соответствующей группы по электробезопасности: IV - в электроустановках напряжением до 1000 В (п. 1.2.7 ПТЭЭП).</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сообщаем, что в соответствии с п. 1.4.29 ПТЭЭП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с момента проверки знаний в комиссии госэнергонадзора в качестве административно-технического персонала по основной работе прошло не более 6 месяце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нергоемкость электроустановок, их сложность в организации по совместительству не выше, чем по месту основной работы;</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организации по совместительству отсутствуют электроустановк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м выше 1000 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15 апрел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Ростехнадзора (далее – Управление) поступило обращение по вопросу деятельности Управления в части, касающейся приема обращений граждан.</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атье 33 Конституции Российской Федерации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м законом от 02 мая 2006 года № 59-ФЗ «О порядке рассмотрения обращений граждан Российской Федерации» регулируются правоотношения,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 Работа с письменными обращениями граждан в Управлении ведется в полном соответствии с законодательством Российской Федерации, требованиями нормативных правовых актов Федеральной службы по экологическому, технологическому и атомному надзору и Управления. Все поступающие в Управление письменные предложения, заявления и жалобы граждан регистрируются в Общественной приемной Управления.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м определен порядок приема и рассмотрения электронных обращений через раздел «Общественная приемная» официального сайта Управления.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Общественная приемная» официального сайта Управления является дополнительным средством для обеспечения возможности обращений граждан в Управле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щения граждан, поступившие в электронном виде, рассматриваются в соответствии с Федеральным законом от 02.05.2006 № 59-ФЗ «О порядке рассмотрения обращений граждан Российской Федерации». Обращения в электронном виде, поступившие с неполной или неточной информацией об отправителе, без электронного или полного обратного почтового адреса, остаются без ответа заявителю. Управление оставляет за собой право в установленном порядке уточнить достоверность информации об отправителе запроса, а также, по необходимости, содержание запрос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екста запроса не должен превышать 2500 символов. Обращения, содержащие тексты большого объема, копии документов, фотографии и другие допустимые вложения, следует направлять обычной почтой по адресу: 620014, г. Екатеринбург, пер. Северный, д. 7 (адрес для письменных обращений в Свердловской области), 454080, г. Челябинск,  пр. Ленина, 83 (адрес для письменных обращений в Челябинской области), 640000, г. Курган, ул. М. Горького, 40 (адрес для письменных обращений в Курганской области). Дополнительно сообщаем, что в Управлении работают телефоны «доверия» и телефон «горячей лин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ы «доверия» работают с целью фиксации сообщений о фактах нарушений и произошедших авариях на поднадзорных объектах вводятся "телефоны доверия":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территории Свердловской области - 8 (343) 377-69-58,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территории Челябинской области - 8 (351) 265-74-24,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ерритории Курганской области - 8 (3522) 41-31-29.</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горячей линии» для приема сообщений граждан и юридических лиц по фактам коррупции в Управлении (343) 295 – 87 – 02.</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горячей линии» предназначен для обеспечения гражданам и юридическим лицам возможности сообщать о фактах коррупции в Уральском управлении Ростехнадзора, а именно: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лоупотребление служебным положением,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ача взятки,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е взятки,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лоупотребление полномочиями,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заявителя от сообщения своих персональных данных звонок считается анонимным и рассмотрению не подлежит.</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 15 ма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по вопросу прохождения проверки знаний по электробезопасности в Территориальной аттестационной комиссии Уральского управления Ростехнадзора.</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остановлению Правительства Российской Федерации от 03.04.2020 № 440 проверка знаний требований охраны труда и других требований безопасности, предъявляемых к организации и выполнению работ в электроустановках, до 01 октября 2020 года не проводится.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01 июн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по вопросу: требуется ли в перечне прав на организацию и производства работ в электроустановках по предприятию выделять права персонала в категории электроустановок до 1000 В (в частности допускающему).</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установки по условиям электробезопасности подразделяются на электроустановки напряжением до 1000 В и электроустановки напряжением выше 1000 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риложениям № 2 и № 4 к Правилам по охране труда при эксплуатации электроустановок, утвержденным приказом Минтруда России от 24.07.2013  № 328н (далее – Правила), в удостоверении и протоколе проверки знаний правил работы в электроустановках указываются  сведения о допуске к выполнению работ или организации безопасного выполнения работ в электроустановках с указанием класса напряжения (до 1000 В, до и выше 1000 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огласно пункту 5.8. Правил допускающие должны назначаться из числа оперативного персонала. В электроустановках напряжением выше 1000 В допускающий должен иметь группу IV, а в электроустановках до 1000 В – группу III.</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вышеизложенного, перечень прав на организацию и производства работ в электроустановках по предприятию, возможно, разделять на категории электроустановок до 1000 В и выше 1000 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02 июл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ральское управление Ростехнадзора поступило обращение с вопросами по поводу установки внутри нежилого складского здания в отдельном помещении твердотопливного (пеллетного) котла для отопления мощностью 130 кВт, давлением 3 бар.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Опасными производственными объектами в соответствии с Федеральным законом от 21.07.1997 № 116-ФЗ «О промышленной безопасности опасных производственных объектов» (далее - № 116-ФЗ) являются предприятия или их цехи, участки, площадки, а также иные производственные объекты, указанные в Приложении 1 к № 116-ФЗ.</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производственные объекты (далее - ОПО) подлежат регистрации в государственном реестре в порядке, устанавливаемом Правительством Российской Федерации. С целью выявления ОПО, эксплуатируемых в составе организации, проводится идентификация опасных производственных объектов. Идентификацию осуществляет организация, эксплуатирующая ОПО своими силами или же с привлечением специалистов сторонних организаций. При идентификации ОПО осуществляются выявление и отнесение объекта к категории опасного производственного объекта, определение его наименования, признаков опасности и класса опасности в соответствии с требованиями № 116-ФЗ.</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дентификации выявляются все опасные производственные объекты организации вне зависимости от места их эксплуатации, определяются все признаки опасности (вне зависимости от ведомственной принадлежности) с учетом требований законодательных и иных нормативных правовых актов в области промышленной безопас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обходимо учитывать, что 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 и зарегистрированные в Минюсте РФ 19 мая 2014 г., регистрационный № 32326 (далее - ФНП ОРПД) определяют необходимость регистрации в государственном реестре ОПО, на которых используетс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орудование под давлением, подлежащее учету в территориальных органах Ростехнадзора или иных федеральных органах исполнительной власти в области промышленной безопас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орудование под давлением, не подлежащее учету в соответствии с пунктом 215 ФНП ОРПД, при наличии признаков опасности, обусловленных использованием опасных веществ, указанных в пункте 1 приложения 1 № 116-ФЗ.</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только после проведения Вами идентификации, в ходе которой будет выявлено, что на указанной Вами площадке отсутствуют либо имеются иные признаки опасности, обусловленные использованием опасных веществ, указанных в пункте 1 приложения 1 № 116-ФЗ, может быть сделан вывод об отнесении данной площадки к категории ОПО и определена необходимость ее регистрации в качестве ОПО.</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На производственные, производственно-отопительные и отопительные котельные с абсолютным давлением пара не более 4,0 МПа и с температурой воды не более 200 град. С на всех видах органического топлива, а также с использованием нетрадиционных возобновляемых энергетических ресурсов, распространяются требования Правил технической эксплуатации тепловых энергоустановок, утвержденных приказом Министерства энергетики Российской Федерации 24.03.2003 № 115 (далее — Правил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ункта 2.4.1. Правил новые или реконструированные тепловые энергоустановки принимаются в эксплуатацию в порядке, установленном настоящими Правилам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4.2. Правил допуск в эксплуатацию новых и реконструированных тепловых энергоустановок осуществляют органы государственного энергетического надзора на основании действующих нормативно-технических документо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огласно требованиям пункта 2.4.3. Правил монтаж, реконструкция тепловых энергоустановок выполняются по проекту, утвержденному и согласованному в установленном порядке. Проекты тепловых энергоустановок должны соответствовать требованиям охраны труда и природоохранным требованиям.</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сообщаем, что согласно пункта 2.4.11. Правил включение в работу тепловых энергоустановок производится после их допуска в эксплуатацию. Для наладки, опробования и приемки в работу тепловой энергоустановки срок временного допуска устанавливается по заявке, но не более 6 месяце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09 июл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по вопросу об аттестации инженерно-технических работнико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4 1 Федерального закона от 21.07.1997 №116-ФЗ "О промышленной безопасности опасных производственных объектов" работники, в том числе руководители организаций, осуществляющие профессиональную деятельность, связанную с проектированием, строительством, эксплуатацией, реконструкцией, капитальным ремонтом, техническим перевооружением, консервацией и ликвидацией опасного производственного объекта, а также изготовлением, монтажом, наладкой, обслуживанием и ремонтом технических устройств, применяемых на опасном производственном объекте (далее - работники), в целях поддержания уровня квалификации и подтверждения знания требований промышленной безопасности обязаны проходить аттестацию в области промышленной безопас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профессиональное образование в области промышленной безопасности может быть получено как по программам повышения квалификации, так и по программам профессиональной подготовк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работников, обязанных получать дополнительное профессиональное образование в области промышленной безопасности, а также проходить аттестацию  в аттестационных комиссиях, определены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утвержденным постановлением Правительства Российской Федерации от 25.10,2019г. N 1365 (далее - Положе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в территориальных аттестационных комиссиях Ростехнадзора проходят аттестацию:</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члены аттестационных комиссий организаций и иные указанные  в подпунктах "а" и "б" пункта 2 Положения работники (за исключением работников организаций, обеспечивающих безопасность государств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указанные в подпункте "в" пункта 2 Положения работники (за исключением работников организаций, обеспечивающих безопасность государства) в случаях, если  в организациях не сформированы аттестационные комиссии организац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работники, в отношении которых выявлены нарушения обязательных требований, определенные в актах, содержащих результаты проведения технического расследования причин аварии на опасном производственном объекте, гидротехническом сооружении, расследования причин аварии в электроэнергетик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рганизаций, указанные в подпунктах "а"- "в" пункта 2 Положения, выполняющих работы или оказывающих услуги организациям, эксплуатирующим опасные производственные объекты, гидротехнические сооружения, объекты электроэнергетики или энергопринимающие установки, проходят аттестацию в аттестационных комиссиях организаций, в трудовых отношениях с которыми они состоят, или в аттестационных комиссиях организаций, эксплуатирующих опасные производственные объекты, гидротехнические сооружения, объекты электроэнергетики или энергопринимающие установки (в случае если это предусмотрено локальным нормативным актом такой организац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тестация, не зависимо от принципа создания аттестационных комиссий, проводится с использованием Единого портала тестирования в области промышленной безопасности, безопасности гидротехнических сооружений, безопасности в сфере электроэнергетики в информационно-¬телекоммуникационной сети "Интернет".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 регистрации (подключению) в ИС ЕПТ размещена на сайте Федеральной службы по экологическому, технологическому и атомному надзору www.gosnadzor.ru.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государственной услуги по организации проведения аттестации по вопросам промышленной безопасности, безопасности гидротехнических сооружений, безопасности в сфере электроэнергетики установлен Временным порядком предоставления Федеральной службой по экологическому, технологическому и атомному надзору государственной услуги по организации проведения аттестации по вопросам промышленной безопасности, безопасности гидротехнических сооружений, безопасности в сфере электроэнергетики, утвержденным Приказом Ростехнадзора от 6 ноября 2019 г. № 424 (далее - Временный порядок).</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 21 июл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по вопросу подачи заявления на выдачу разрешения и допуск в эксплуатацию электроустановки.</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8 постановления Правительства Российской Федерации № 440 от 03 апреля 2020 года «О продлении действия разрешений и иных особенностях  в отношении разрешительной деятельности в 2020 году» (далее — постановление) временный прием (подача) напряжения и мощности в ходе технологического присоединения к объектам электросетевого хозяйства энергопринимающих устройств, объектов по производству электрической энергии, а также объектов электросетевого хозяйства, временное подключение (технологическое присоединение) объекта теплоснабжения до 31.12.2020 могут осуществляться без разрешения уполномоченного органа федерального государственного энергетического на допуск к эксплуатации. Однако постановление не запрещает организациям обращаться за получением разрешения на допуск по собственной инициатив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ообщаем, что на основании положений Указа Президента Российской Федерации от 25.03.2020 № 206 «Об объявлении в Российской Федерации нерабочих дней», во исполнение поручения Правительства Российской Федерации от 25 марта 2020 г. № ДГ-П17-2301кв с целью принятия дополнительных мер по противодействию распространения короновирусной инфекции и в соответствии с протоколом заседания оперативного штаба Федеральной службы по экологическому, технологическому и атомному надзору по обеспечению неотложных мер по предупреждению распространения короновирусной инфекции от 30 марта 2020 г. № 5/ОШ приостановлен приём заявительных документов на предоставление государственных услуг и выдачу документов, оформленных по результатам предоставления государственных услуг посредством личного приема граждан по принципу «одного окна». Все заявительные документы могут быть направлены в форме электронных документов, соответствующих установленным требованиям, либо почтовым отправлением.</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11 августа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по вопросу о порядке прохождения знаний на группу электробезопасности.</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1.2 Правила технической эксплуатации электроустановок потребителей, утвержденных приказом Министерства энергетики Российской Федерации от 13.01.2003 года № 6 (далее Правила) распространяются на организации, независимо от форм собственности и организационно-правовых форм, индивидуальных предпринимателей и граждан - владельцев электроустановок напряжением выше 1000 В (далее - Потребители). Они включают в себя требования к Потребителям, эксплуатирующим действующие электроустановки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электрических станций и сете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1.4.1. Правил, установлено, что эксплуатацию электроустановок должен осуществлять подготовленный электротехнический персонал.</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4.7. Правил,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 п.).</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4.8 Правил электротехнологический персонал до назначения на самостоятельную работу или при переходе на другую работу (должность), связанную с эксплуатацией электротехнологических установок, а также при перерыве в работе в качестве электротехнологического персонала свыше 1 года обязан пройти стажировку (производственное обучение) на рабочем мест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ения работнику должен быть предоставлен срок, достаточный для ознакомления с оборудованием, аппаратурой электротехнологической установки и одновременного изучения в необходимом для данной должности (профессии) объем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безопасности, правил и приемов оказания первой помощи при несчастных случаях на производстве, правил применения и испытания средств защиты;</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и производственных инструкций; инструкций по охране тру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правил, нормативных и эксплуатационных документов, действующих у данного Потребител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4.9 Правил программы подготовки электротехнологического персонала с указанием необходимых разделов правил и инструкций составляются руководителями, в непосредственном подчинении которых находится электротехнологический персонал и могут утверждаться ответственным за электрохозяйство Потребител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дготовки электротехнологического персонала должна предусматривать стажировку и проверку знаний  документов, обеспечение и соблюдение которых входит в его служебные обязан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ого, согласно 1.1. Правила по охране труда при эксплуатации электроустановок (далее - ПОТЭЭ) устанавливают государственные нормативные требования охраны труда при эксплуатации электроустановок.</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ТЭЭ распространяются на работодателей - юридических и физических лиц независимо от их организационно-правовых форм и работников из числа электротехнического, электротехнологического и неэлектротехнического персонала организаций (далее - работники),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 а также осуществляющих управление технологическими режимами работы объектов электроэнергетики и энергопринимающих установок потребителе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4.37 Правил для каждой должности (профессии) руководителем Потребителя или структурного подразделения должен быть определен объем проверки знаний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2.4 ПОТЭЭ работники, относящиеся к электротехническому и электротехнологическому персоналу, должны пройти проверку знаний требований Правил и других требований безопасности, предъявляемых к организации и выполнению работ в электроустановках в пределах требований, предъявляемых к соответствующей должности или профессии, и иметь соответствующую группу по электробезопасности, требования к которой предусмотрены приложением № 1 к данным Правилам.</w:t>
      </w:r>
    </w:p>
    <w:p>
      <w:pPr>
        <w:sectPr>
          <w:headerReference w:type="default" r:id="rId2"/>
          <w:headerReference w:type="first" r:id="rId3"/>
          <w:type w:val="nextPage"/>
          <w:pgSz w:w="11906" w:h="16838"/>
          <w:pgMar w:left="1418" w:right="849" w:gutter="0" w:header="709" w:top="1134" w:footer="0" w:bottom="1134"/>
          <w:pgNumType w:fmt="decimal"/>
          <w:formProt w:val="false"/>
          <w:titlePg/>
          <w:textDirection w:val="lrTb"/>
          <w:docGrid w:type="default" w:linePitch="360" w:charSpace="0"/>
        </w:sectPr>
        <w:pStyle w:val="Normal"/>
        <w:spacing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группа по электробезопасности может быть присвоена при выполнении вышеуказанных требований Правил.</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менения нормативно-правовых актов в энергетике</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616" w:type="dxa"/>
        <w:jc w:val="left"/>
        <w:tblInd w:w="-20" w:type="dxa"/>
        <w:tblLayout w:type="fixed"/>
        <w:tblCellMar>
          <w:top w:w="15" w:type="dxa"/>
          <w:left w:w="15" w:type="dxa"/>
          <w:bottom w:w="15" w:type="dxa"/>
          <w:right w:w="15" w:type="dxa"/>
        </w:tblCellMar>
      </w:tblPr>
      <w:tblGrid>
        <w:gridCol w:w="4835"/>
        <w:gridCol w:w="4819"/>
        <w:gridCol w:w="4962"/>
      </w:tblGrid>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HI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о</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10 г. № 190-ФЗ "О теплоснабже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ы изменения Федеральным законом от 30.12.2020 № 534-ФЗ.</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6 марта 2003 г. № 35-ФЗ «Об электроэнергетик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ы изменения Федеральными законами от 01.04.2020 № 84-ФЗ, от 24.04.2020 № 141-ФЗ, вступают в силу с 01.01.202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эксплуатации электроустано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 приказом Минтруда от 24 июля 2013 года № 328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правила утверждены приказом Минтруда от 15.12.2020 г. № 903н. Действует с 1 января 2021 г. по 31 декабря 2025 г.</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эксплуатации объектов теплоснабжения и теплопотребляющих устано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труда от 17 августа 2015 года № 551н  «Об утверждении правил по охране труда при эксплуатации тепловых энергоустано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правила утверждены приказом Минтруда от 17.12.2020 г. № 924н. Действует с 1 января 2021 г. по 31 декабря 2025 г.</w:t>
            </w:r>
          </w:p>
        </w:tc>
      </w:tr>
    </w:tbl>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ормативные правовые акты, принятые в рамках "регуляторной гильотины" </w:t>
      </w:r>
      <w:r>
        <w:rPr>
          <w:rFonts w:eastAsia="Times New Roman" w:cs="Times New Roman" w:ascii="Times New Roman" w:hAnsi="Times New Roman"/>
          <w:b/>
          <w:bCs/>
          <w:sz w:val="24"/>
          <w:szCs w:val="24"/>
          <w:lang w:eastAsia="ru-RU"/>
        </w:rPr>
        <w:t>в сфере надзора за безопасностью гидротехнических сооружений</w:t>
      </w:r>
    </w:p>
    <w:tbl>
      <w:tblPr>
        <w:tblW w:w="14680" w:type="dxa"/>
        <w:jc w:val="center"/>
        <w:tblInd w:w="0" w:type="dxa"/>
        <w:tblLayout w:type="fixed"/>
        <w:tblCellMar>
          <w:top w:w="15" w:type="dxa"/>
          <w:left w:w="15" w:type="dxa"/>
          <w:bottom w:w="15" w:type="dxa"/>
          <w:right w:w="15" w:type="dxa"/>
        </w:tblCellMar>
      </w:tblPr>
      <w:tblGrid>
        <w:gridCol w:w="4859"/>
        <w:gridCol w:w="4845"/>
        <w:gridCol w:w="4976"/>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А, отменяемые с 1 января 2021 года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А, принятые взамен отменяемых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й обзор НПА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eastAsia="Times New Roman" w:cs="Times New Roman" w:ascii="Times New Roman" w:hAnsi="Times New Roman"/>
                  <w:sz w:val="24"/>
                  <w:szCs w:val="24"/>
                  <w:lang w:eastAsia="ru-RU"/>
                </w:rPr>
                <w:t>Постановление Правительства РФ от 23.05.98 N 490 "О порядке формирования и ведения Российского регистра гидротехнических сооружений"</w:t>
              </w:r>
            </w:hyperlink>
            <w:r>
              <w:rPr>
                <w:rFonts w:eastAsia="Times New Roman" w:cs="Times New Roman" w:ascii="Times New Roman" w:hAnsi="Times New Roman"/>
                <w:sz w:val="24"/>
                <w:szCs w:val="24"/>
                <w:lang w:eastAsia="ru-RU"/>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Fonts w:eastAsia="Times New Roman" w:cs="Times New Roman" w:ascii="Times New Roman" w:hAnsi="Times New Roman"/>
                  <w:sz w:val="24"/>
                  <w:szCs w:val="24"/>
                  <w:lang w:eastAsia="ru-RU"/>
                </w:rPr>
                <w:t>Постановление Правительства РФ от 20.11.2020 N 1893 "Об утверждении Правил формирования и ведения Российского регистра гидротехнических сооружений"</w:t>
              </w:r>
            </w:hyperlink>
            <w:r>
              <w:rPr>
                <w:rFonts w:eastAsia="Times New Roman" w:cs="Times New Roman" w:ascii="Times New Roman" w:hAnsi="Times New Roman"/>
                <w:sz w:val="24"/>
                <w:szCs w:val="24"/>
                <w:lang w:eastAsia="ru-RU"/>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rFonts w:eastAsia="Times New Roman" w:cs="Times New Roman" w:ascii="Times New Roman" w:hAnsi="Times New Roman"/>
                  <w:sz w:val="24"/>
                  <w:szCs w:val="24"/>
                  <w:lang w:eastAsia="ru-RU"/>
                </w:rPr>
                <w:t>Краткий обзор документа</w:t>
              </w:r>
            </w:hyperlink>
            <w:r>
              <w:rPr>
                <w:rFonts w:eastAsia="Times New Roman" w:cs="Times New Roman" w:ascii="Times New Roman" w:hAnsi="Times New Roman"/>
                <w:sz w:val="24"/>
                <w:szCs w:val="24"/>
                <w:lang w:eastAsia="ru-RU"/>
              </w:rPr>
              <w:t>.</w:t>
              <w:br/>
              <w:t>Основные нововведения:</w:t>
              <w:br/>
              <w:t>1. Определены состав и форма сведений, необходимых для формирования и ведения Регис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реплен порядок:- регистрации ГТС в Регистре и внесения изменений в Регист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ключения сведений о ГТС из Регист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оставления информации, содержащейся в Регистре.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rFonts w:eastAsia="Times New Roman" w:cs="Times New Roman" w:ascii="Times New Roman" w:hAnsi="Times New Roman"/>
                  <w:sz w:val="24"/>
                  <w:szCs w:val="24"/>
                  <w:lang w:eastAsia="ru-RU"/>
                </w:rPr>
                <w:t>Постановление Правительства РФ от 06.11.98 N 1303 "Об утверждении Положения о декларировании безопасности гидротехнических сооружений"</w:t>
              </w:r>
            </w:hyperlink>
            <w:r>
              <w:rPr>
                <w:rFonts w:eastAsia="Times New Roman" w:cs="Times New Roman" w:ascii="Times New Roman" w:hAnsi="Times New Roman"/>
                <w:sz w:val="24"/>
                <w:szCs w:val="24"/>
                <w:lang w:eastAsia="ru-RU"/>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8">
              <w:r>
                <w:rPr>
                  <w:rStyle w:val="InternetLink"/>
                  <w:rFonts w:eastAsia="Times New Roman" w:cs="Times New Roman" w:ascii="Times New Roman" w:hAnsi="Times New Roman"/>
                  <w:sz w:val="24"/>
                  <w:szCs w:val="24"/>
                  <w:lang w:eastAsia="ru-RU"/>
                </w:rPr>
                <w:t>Постановление Правительства РФ от 20.11.2020 N 1892 "О декларировании безопасности гидротехнических сооружений"</w:t>
              </w:r>
            </w:hyperlink>
            <w:r>
              <w:rPr>
                <w:rFonts w:eastAsia="Times New Roman" w:cs="Times New Roman" w:ascii="Times New Roman" w:hAnsi="Times New Roman"/>
                <w:sz w:val="24"/>
                <w:szCs w:val="24"/>
                <w:lang w:eastAsia="ru-RU"/>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
              <w:r>
                <w:rPr>
                  <w:rStyle w:val="InternetLink"/>
                  <w:rFonts w:eastAsia="Times New Roman" w:cs="Times New Roman" w:ascii="Times New Roman" w:hAnsi="Times New Roman"/>
                  <w:sz w:val="24"/>
                  <w:szCs w:val="24"/>
                  <w:lang w:eastAsia="ru-RU"/>
                </w:rPr>
                <w:t>Краткий обзор документа</w:t>
              </w:r>
            </w:hyperlink>
            <w:r>
              <w:rPr>
                <w:rFonts w:eastAsia="Times New Roman" w:cs="Times New Roman" w:ascii="Times New Roman" w:hAnsi="Times New Roman"/>
                <w:sz w:val="24"/>
                <w:szCs w:val="24"/>
                <w:lang w:eastAsia="ru-RU"/>
              </w:rPr>
              <w:t>.</w:t>
              <w:br/>
              <w:t>Основные нововведения:</w:t>
              <w:br/>
              <w:t xml:space="preserve">1. Собственник ГТС и (или) эксплуатирующая организация перед составлением и представлением декларации безопасности при эксплуатации ГТС I, II или III класса, а также при консервации и ликвидации ГТС I, II, III или IV класса в соответствии со </w:t>
            </w:r>
            <w:hyperlink r:id="rId10">
              <w:r>
                <w:rPr>
                  <w:rStyle w:val="InternetLink"/>
                  <w:rFonts w:eastAsia="Times New Roman" w:cs="Times New Roman" w:ascii="Times New Roman" w:hAnsi="Times New Roman"/>
                  <w:sz w:val="24"/>
                  <w:szCs w:val="24"/>
                  <w:lang w:eastAsia="ru-RU"/>
                </w:rPr>
                <w:t>статьей 9 Федерального закона "О безопасности гидротехнических сооружений"</w:t>
              </w:r>
            </w:hyperlink>
            <w:r>
              <w:rPr>
                <w:rFonts w:eastAsia="Times New Roman" w:cs="Times New Roman" w:ascii="Times New Roman" w:hAnsi="Times New Roman"/>
                <w:sz w:val="24"/>
                <w:szCs w:val="24"/>
                <w:lang w:eastAsia="ru-RU"/>
              </w:rPr>
              <w:t xml:space="preserve"> должны обеспечить проведение регулярных обследований ГТС.</w:t>
              <w:br/>
              <w:t>Для проведения регулярного обследования ГТС необходимо сформировать комиссию с обязательным участием представителей органа государственного надзора и МЧС России.</w:t>
              <w:br/>
              <w:t>2. К декларации безопасности необходимо прилагать, в том числе, критерии безопасности ГТС и пояснительную записку к ним.</w:t>
              <w:br/>
              <w:t xml:space="preserve">3. Заключение экспертной комиссии приобретает статус заключения государственной экспертизы декларации безопасности после его утверждения органом государственного надзора в сроки.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
              <w:r>
                <w:rPr>
                  <w:rStyle w:val="InternetLink"/>
                  <w:rFonts w:eastAsia="Times New Roman" w:cs="Times New Roman" w:ascii="Times New Roman" w:hAnsi="Times New Roman"/>
                  <w:sz w:val="24"/>
                  <w:szCs w:val="24"/>
                  <w:lang w:eastAsia="ru-RU"/>
                </w:rPr>
                <w:t>Постановление Правительства РФ от 02.11.2013 N 986 "О классификации гидротехнических сооружений"</w:t>
              </w:r>
            </w:hyperlink>
            <w:r>
              <w:rPr>
                <w:rFonts w:eastAsia="Times New Roman" w:cs="Times New Roman" w:ascii="Times New Roman" w:hAnsi="Times New Roman"/>
                <w:sz w:val="24"/>
                <w:szCs w:val="24"/>
                <w:lang w:eastAsia="ru-RU"/>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rFonts w:eastAsia="Times New Roman" w:cs="Times New Roman" w:ascii="Times New Roman" w:hAnsi="Times New Roman"/>
                  <w:sz w:val="24"/>
                  <w:szCs w:val="24"/>
                  <w:lang w:eastAsia="ru-RU"/>
                </w:rPr>
                <w:t>Постановление Правительства РФ от 05.10.2020 N 1607 "Об утверждении критериев классификации гидротехнических сооружений"</w:t>
              </w:r>
            </w:hyperlink>
            <w:r>
              <w:rPr>
                <w:rFonts w:eastAsia="Times New Roman" w:cs="Times New Roman" w:ascii="Times New Roman" w:hAnsi="Times New Roman"/>
                <w:sz w:val="24"/>
                <w:szCs w:val="24"/>
                <w:lang w:eastAsia="ru-RU"/>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
              <w:r>
                <w:rPr>
                  <w:rStyle w:val="InternetLink"/>
                  <w:rFonts w:eastAsia="Times New Roman" w:cs="Times New Roman" w:ascii="Times New Roman" w:hAnsi="Times New Roman"/>
                  <w:sz w:val="24"/>
                  <w:szCs w:val="24"/>
                  <w:lang w:eastAsia="ru-RU"/>
                </w:rPr>
                <w:t>Краткий обзор документа</w:t>
              </w:r>
            </w:hyperlink>
            <w:r>
              <w:rPr>
                <w:rFonts w:eastAsia="Times New Roman" w:cs="Times New Roman" w:ascii="Times New Roman" w:hAnsi="Times New Roman"/>
                <w:sz w:val="24"/>
                <w:szCs w:val="24"/>
                <w:lang w:eastAsia="ru-RU"/>
              </w:rPr>
              <w:t>.</w:t>
              <w:br/>
              <w:t>Основные нововведения:</w:t>
              <w:br/>
              <w:t>1. Уточнены типы ГТС, которые классифицируются в зависимости от их высоты и типа грунта оснований.</w:t>
              <w:br/>
              <w:t>В частности, из их числа исключены морские причальные сооружения основного назначения и морские</w:t>
              <w:br/>
              <w:t>внутрипортовые оградительные сооружения.</w:t>
              <w:br/>
              <w:t>2. Уточнены типы ГТС, которые классифицируются в зависимости от их назначения и условий эксплуатации.</w:t>
              <w:br/>
              <w:t>В частности, исключены позиции, касающиеся:</w:t>
              <w:br/>
              <w:t>- морских оградительных ГТС и ГТС морских каналов, морских портов при объеме грузооборота и числе судозаходов в навигацию;</w:t>
              <w:br/>
              <w:t>- морских оградительных ГТС и ГТС морских судостроительных и судоремонтных предприятий и баз в зависимости от класса предприятия;</w:t>
              <w:br/>
              <w:t>- оградительных ГТС речных портов, судостроительных и судоремонтных предприятий;</w:t>
              <w:br/>
              <w:t>- ГТС речных портов при среднесуточном грузообороте (усл. тонн) и пассажирообороте (усл. пассажиров);</w:t>
              <w:br/>
              <w:t>- морских причальных ГТС, ГТС железнодорожных переправ, лихтеровозной системы при грузообороте;</w:t>
              <w:br/>
              <w:t>- причальных ГТС для отстоя, межрейсового ремонта и снабжения судов;</w:t>
              <w:br/>
              <w:t>- причальных ГТС судостроительных и судоремонтных предприятий для судов с водоизмещением порожним.</w:t>
              <w:br/>
              <w:t>Кроме того, временные ГТС, используемые на стадиях строительства, реконструкции и капитального ремонта постоянных ГТС, отнесены к III классу.</w:t>
              <w:br/>
              <w:t>3. Условиями, позволяющими определить класс ГТС в зависимости от последствий возможных гидродинамических аварий, выступают:</w:t>
              <w:br/>
              <w:t>- число постоянно проживающих людей, которые могут пострадать от аварии ГТС;</w:t>
              <w:br/>
              <w:t xml:space="preserve">- число людей, условия жизнедеятельности которых могут быть нарушены при аварии ГТС.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
              <w:r>
                <w:rPr>
                  <w:rStyle w:val="InternetLink"/>
                  <w:rFonts w:eastAsia="Times New Roman" w:cs="Times New Roman" w:ascii="Times New Roman" w:hAnsi="Times New Roman"/>
                  <w:sz w:val="24"/>
                  <w:szCs w:val="24"/>
                  <w:lang w:eastAsia="ru-RU"/>
                </w:rPr>
                <w:t>Постановление Правительства РФ от 27.02.1999 N 237 "Об утверждении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w:t>
              </w:r>
            </w:hyperlink>
            <w:r>
              <w:rPr>
                <w:rFonts w:eastAsia="Times New Roman" w:cs="Times New Roman" w:ascii="Times New Roman" w:hAnsi="Times New Roman"/>
                <w:sz w:val="24"/>
                <w:szCs w:val="24"/>
                <w:lang w:eastAsia="ru-RU"/>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
              <w:r>
                <w:rPr>
                  <w:rStyle w:val="InternetLink"/>
                  <w:rFonts w:eastAsia="Times New Roman" w:cs="Times New Roman" w:ascii="Times New Roman" w:hAnsi="Times New Roman"/>
                  <w:sz w:val="24"/>
                  <w:szCs w:val="24"/>
                  <w:lang w:eastAsia="ru-RU"/>
                </w:rPr>
                <w:t>Постановление Правительства РФ от 05.10.2020 N 1606 "Об утверждении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в том числе гидротехнического сооружения, находящегося в аварийном состоянии), гидротехнического сооружения, которое не имеет собственника или собственник которого неизвестен либо от права собственности на которое собственник отказался"</w:t>
              </w:r>
            </w:hyperlink>
            <w:r>
              <w:rPr>
                <w:rFonts w:eastAsia="Times New Roman" w:cs="Times New Roman" w:ascii="Times New Roman" w:hAnsi="Times New Roman"/>
                <w:sz w:val="24"/>
                <w:szCs w:val="24"/>
                <w:lang w:eastAsia="ru-RU"/>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eastAsia="Times New Roman" w:cs="Times New Roman" w:ascii="Times New Roman" w:hAnsi="Times New Roman"/>
                  <w:sz w:val="24"/>
                  <w:szCs w:val="24"/>
                  <w:lang w:eastAsia="ru-RU"/>
                </w:rPr>
                <w:t>Краткий обзор документа</w:t>
              </w:r>
            </w:hyperlink>
            <w:r>
              <w:rPr>
                <w:rFonts w:eastAsia="Times New Roman" w:cs="Times New Roman" w:ascii="Times New Roman" w:hAnsi="Times New Roman"/>
                <w:sz w:val="24"/>
                <w:szCs w:val="24"/>
                <w:lang w:eastAsia="ru-RU"/>
              </w:rPr>
              <w:t>.</w:t>
              <w:br/>
              <w:t>Основные нововведения:</w:t>
              <w:br/>
              <w:t xml:space="preserve">1. В </w:t>
            </w:r>
            <w:hyperlink r:id="rId17">
              <w:r>
                <w:rPr>
                  <w:rStyle w:val="InternetLink"/>
                  <w:rFonts w:eastAsia="Times New Roman" w:cs="Times New Roman" w:ascii="Times New Roman" w:hAnsi="Times New Roman"/>
                  <w:sz w:val="24"/>
                  <w:szCs w:val="24"/>
                  <w:lang w:eastAsia="ru-RU"/>
                </w:rPr>
                <w:t>Постановлении N 1606</w:t>
              </w:r>
            </w:hyperlink>
            <w:r>
              <w:rPr>
                <w:rFonts w:eastAsia="Times New Roman" w:cs="Times New Roman" w:ascii="Times New Roman" w:hAnsi="Times New Roman"/>
                <w:sz w:val="24"/>
                <w:szCs w:val="24"/>
                <w:lang w:eastAsia="ru-RU"/>
              </w:rPr>
              <w:t xml:space="preserve"> не закреплен перечень обязанностей собственника ГТС и (или) эксплуатирующей организации, а также не содержится норма о том, что собственник ГТС и (или) эксплуатирующая организация должны нести ответственность за безопасность ГТС вплоть до момента перехода прав собственности (или обязанностей эксплуатирующей организации) к другому физическому или юридическому лицу либо до полного завершения работ по ликвидации ГТС.</w:t>
              <w:br/>
              <w:t xml:space="preserve">2. При выявлении ГТС, которые не имеют собственника или собственник которых неизвестен либо от права собственности на которые собственник отказался, орган исполнительной власти субъекта РФ в области безопасности ГТС должен в 3-месячный срок организовать обследование выявленного ГТС, разработку плана мероприятий по обеспечению безопасности ГТС, а также согласование указанного плана мероприятий с органом государственного надзора в порядке и в сроки, которые установлены им.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r>
                <w:rPr>
                  <w:rStyle w:val="InternetLink"/>
                  <w:rFonts w:eastAsia="Times New Roman" w:cs="Times New Roman" w:ascii="Times New Roman" w:hAnsi="Times New Roman"/>
                  <w:sz w:val="24"/>
                  <w:szCs w:val="24"/>
                  <w:lang w:eastAsia="ru-RU"/>
                </w:rPr>
                <w:t>Постановление Правительства РФ от 18.12.2001 N 87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w:t>
              </w:r>
            </w:hyperlink>
            <w:r>
              <w:rPr>
                <w:rFonts w:eastAsia="Times New Roman" w:cs="Times New Roman" w:ascii="Times New Roman" w:hAnsi="Times New Roman"/>
                <w:sz w:val="24"/>
                <w:szCs w:val="24"/>
                <w:lang w:eastAsia="ru-RU"/>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
              <w:r>
                <w:rPr>
                  <w:rStyle w:val="InternetLink"/>
                  <w:rFonts w:eastAsia="Times New Roman" w:cs="Times New Roman" w:ascii="Times New Roman" w:hAnsi="Times New Roman"/>
                  <w:sz w:val="24"/>
                  <w:szCs w:val="24"/>
                  <w:lang w:eastAsia="ru-RU"/>
                </w:rPr>
                <w:t>Постановление Правительства РФ от 03.10.2020 N 159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w:t>
              </w:r>
            </w:hyperlink>
            <w:r>
              <w:rPr>
                <w:rFonts w:eastAsia="Times New Roman" w:cs="Times New Roman" w:ascii="Times New Roman" w:hAnsi="Times New Roman"/>
                <w:sz w:val="24"/>
                <w:szCs w:val="24"/>
                <w:lang w:eastAsia="ru-RU"/>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0">
              <w:r>
                <w:rPr>
                  <w:rStyle w:val="InternetLink"/>
                  <w:rFonts w:eastAsia="Times New Roman" w:cs="Times New Roman" w:ascii="Times New Roman" w:hAnsi="Times New Roman"/>
                  <w:sz w:val="24"/>
                  <w:szCs w:val="24"/>
                  <w:lang w:eastAsia="ru-RU"/>
                </w:rPr>
                <w:t>Краткий обзор документа</w:t>
              </w:r>
            </w:hyperlink>
            <w:r>
              <w:rPr>
                <w:rFonts w:eastAsia="Times New Roman" w:cs="Times New Roman" w:ascii="Times New Roman" w:hAnsi="Times New Roman"/>
                <w:sz w:val="24"/>
                <w:szCs w:val="24"/>
                <w:lang w:eastAsia="ru-RU"/>
              </w:rPr>
              <w:t>.</w:t>
              <w:br/>
              <w:t>Основные нововведения:</w:t>
              <w:br/>
              <w:t xml:space="preserve">1. </w:t>
            </w:r>
            <w:hyperlink r:id="rId21">
              <w:r>
                <w:rPr>
                  <w:rStyle w:val="InternetLink"/>
                  <w:rFonts w:eastAsia="Times New Roman" w:cs="Times New Roman" w:ascii="Times New Roman" w:hAnsi="Times New Roman"/>
                  <w:sz w:val="24"/>
                  <w:szCs w:val="24"/>
                  <w:lang w:eastAsia="ru-RU"/>
                </w:rPr>
                <w:t>Постановлением N 1596</w:t>
              </w:r>
            </w:hyperlink>
            <w:r>
              <w:rPr>
                <w:rFonts w:eastAsia="Times New Roman" w:cs="Times New Roman" w:ascii="Times New Roman" w:hAnsi="Times New Roman"/>
                <w:sz w:val="24"/>
                <w:szCs w:val="24"/>
                <w:lang w:eastAsia="ru-RU"/>
              </w:rPr>
              <w:t xml:space="preserve"> предусмотрено, что орган исполнительной власти субъекта РФ в порядке, установленном нормативным правовым актом субъекта РФ, в 30-дневный срок должен согласовать расчет вероятного вреда при соответствии его предусмотренной методике в части правильности определения величин составляющих вероятного вреда или возвратить его владельцу ГТС без согласования с указанием конкретных несоответствий расчета вероятного вреда указанной методике.</w:t>
              <w:br/>
              <w:t>2. Расчет вероятного вреда является обязательным приложением к декларации безопасности ГТС.</w:t>
              <w:br/>
              <w:t xml:space="preserve">3. Величина финансового обеспечения ответственности определяется на срок действия декларации безопасности ГТС.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2">
              <w:r>
                <w:rPr>
                  <w:rStyle w:val="InternetLink"/>
                  <w:rFonts w:eastAsia="Times New Roman" w:cs="Times New Roman" w:ascii="Times New Roman" w:hAnsi="Times New Roman"/>
                  <w:sz w:val="24"/>
                  <w:szCs w:val="24"/>
                  <w:lang w:eastAsia="ru-RU"/>
                </w:rPr>
                <w:t>Постановление Правительства РФ от 20.10.2014 N 1081 "Об утверждении Правил консервации и ликвидации гидротехнического сооружения"</w:t>
              </w:r>
            </w:hyperlink>
            <w:r>
              <w:rPr>
                <w:rFonts w:eastAsia="Times New Roman" w:cs="Times New Roman" w:ascii="Times New Roman" w:hAnsi="Times New Roman"/>
                <w:sz w:val="24"/>
                <w:szCs w:val="24"/>
                <w:lang w:eastAsia="ru-RU"/>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
              <w:r>
                <w:rPr>
                  <w:rStyle w:val="InternetLink"/>
                  <w:rFonts w:eastAsia="Times New Roman" w:cs="Times New Roman" w:ascii="Times New Roman" w:hAnsi="Times New Roman"/>
                  <w:sz w:val="24"/>
                  <w:szCs w:val="24"/>
                  <w:lang w:eastAsia="ru-RU"/>
                </w:rPr>
                <w:t>Постановление Правительства РФ от 01.10.2020 N 1589 "Об утверждении Правил консервации и ликвидации гидротехнического сооружения"</w:t>
              </w:r>
            </w:hyperlink>
            <w:r>
              <w:rPr>
                <w:rFonts w:eastAsia="Times New Roman" w:cs="Times New Roman" w:ascii="Times New Roman" w:hAnsi="Times New Roman"/>
                <w:sz w:val="24"/>
                <w:szCs w:val="24"/>
                <w:lang w:eastAsia="ru-RU"/>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4">
              <w:r>
                <w:rPr>
                  <w:rStyle w:val="InternetLink"/>
                  <w:rFonts w:eastAsia="Times New Roman" w:cs="Times New Roman" w:ascii="Times New Roman" w:hAnsi="Times New Roman"/>
                  <w:sz w:val="24"/>
                  <w:szCs w:val="24"/>
                  <w:lang w:eastAsia="ru-RU"/>
                </w:rPr>
                <w:t>Краткий обзор документа</w:t>
              </w:r>
            </w:hyperlink>
            <w:r>
              <w:rPr>
                <w:rFonts w:eastAsia="Times New Roman" w:cs="Times New Roman" w:ascii="Times New Roman" w:hAnsi="Times New Roman"/>
                <w:sz w:val="24"/>
                <w:szCs w:val="24"/>
                <w:lang w:eastAsia="ru-RU"/>
              </w:rPr>
              <w:t>.</w:t>
              <w:br/>
              <w:t>Основные нововведения:</w:t>
              <w:br/>
              <w:t>1. Решение о консервации и (или) ликвидации ГТС может быть принято его собственником в случае невозможности или нецелесообразности дальнейшей эксплуатации ГТС.</w:t>
              <w:br/>
              <w:t>2. В решении о консервации и (или) ликвидации ГТС не должны содержаться сведения о результатах расчета вероятного вреда, который может быть причинен ГТС, подлежащему консервации и (или) ликвидации, в результате аварии.</w:t>
              <w:br/>
              <w:t>3. Срок общественного обсуждения решения о консервации и (или) ликвидации ГТС должен составлять 30 календарных дней со дня его размещения.</w:t>
              <w:br/>
              <w:t xml:space="preserve">В целом, все сроки, предусмотренные </w:t>
            </w:r>
            <w:hyperlink r:id="rId25">
              <w:r>
                <w:rPr>
                  <w:rStyle w:val="InternetLink"/>
                  <w:rFonts w:eastAsia="Times New Roman" w:cs="Times New Roman" w:ascii="Times New Roman" w:hAnsi="Times New Roman"/>
                  <w:sz w:val="24"/>
                  <w:szCs w:val="24"/>
                  <w:lang w:eastAsia="ru-RU"/>
                </w:rPr>
                <w:t>Правилами</w:t>
              </w:r>
            </w:hyperlink>
            <w:r>
              <w:rPr>
                <w:rFonts w:eastAsia="Times New Roman" w:cs="Times New Roman" w:ascii="Times New Roman" w:hAnsi="Times New Roman"/>
                <w:sz w:val="24"/>
                <w:szCs w:val="24"/>
                <w:lang w:eastAsia="ru-RU"/>
              </w:rPr>
              <w:t>, подлежат исчислению в календарных днях.</w:t>
              <w:br/>
              <w:t xml:space="preserve">4. Решение о консервации недостроенного ГТС или недостроенной очереди комплекса ГТС должно приниматься собственником ГТС с учетом </w:t>
            </w:r>
            <w:hyperlink r:id="rId26">
              <w:r>
                <w:rPr>
                  <w:rStyle w:val="InternetLink"/>
                  <w:rFonts w:eastAsia="Times New Roman" w:cs="Times New Roman" w:ascii="Times New Roman" w:hAnsi="Times New Roman"/>
                  <w:sz w:val="24"/>
                  <w:szCs w:val="24"/>
                  <w:lang w:eastAsia="ru-RU"/>
                </w:rPr>
                <w:t>части 4 статьи 52 Градостроительного кодекса РФ</w:t>
              </w:r>
            </w:hyperlink>
            <w:r>
              <w:rPr>
                <w:rFonts w:eastAsia="Times New Roman" w:cs="Times New Roman" w:ascii="Times New Roman" w:hAnsi="Times New Roman"/>
                <w:sz w:val="24"/>
                <w:szCs w:val="24"/>
                <w:lang w:eastAsia="ru-RU"/>
              </w:rPr>
              <w:t>.</w:t>
              <w:br/>
              <w:t xml:space="preserve">5. При отсутствии эксплуатирующей организации определение уполномоченного федерального органа исполнительной власти, ответственного за подготовку и внесение проекта акта Правительства РФ о консервации и (или) ликвидации ГТС, находящегося в собственности Российской Федерации, а также за формирование комиссии, осуществляется в соответствии с решением Правительства РФ, поручением Председателя Правительства РФ, Первого заместителя Председателя Правительства РФ или Заместителя Председателя Правительства РФ. </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7"/>
      <w:headerReference w:type="first" r:id="rId28"/>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w:hAnsi="Calibri" w:eastAsia="Times New Roman" w:cs="Times New Roman"/>
      <w:b/>
      <w:bCs/>
      <w:sz w:val="28"/>
      <w:szCs w:val="28"/>
    </w:rPr>
  </w:style>
  <w:style w:type="character" w:styleId="Doccaption">
    <w:name w:val="doccaption"/>
    <w:qFormat/>
    <w:rPr/>
  </w:style>
  <w:style w:type="character" w:styleId="Style13">
    <w:name w:val="Текст выноски Знак"/>
    <w:qFormat/>
    <w:rPr>
      <w:rFonts w:ascii="Tahoma" w:hAnsi="Tahoma" w:eastAsia="Calibri" w:cs="Tahoma"/>
      <w:sz w:val="16"/>
      <w:szCs w:val="16"/>
    </w:rPr>
  </w:style>
  <w:style w:type="character" w:styleId="InternetLink">
    <w:name w:val="Hyperlink"/>
    <w:rPr>
      <w:color w:val="0563C1"/>
      <w:u w:val="single"/>
    </w:rPr>
  </w:style>
  <w:style w:type="character" w:styleId="Style14">
    <w:name w:val="Текст Знак"/>
    <w:qFormat/>
    <w:rPr>
      <w:rFonts w:ascii="Courier New" w:hAnsi="Courier New" w:eastAsia="Times New Roman" w:cs="Times New Roman"/>
      <w:sz w:val="20"/>
      <w:szCs w:val="20"/>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
      <w:bCs/>
      <w:color w:val="2F5496"/>
      <w:sz w:val="28"/>
      <w:szCs w:val="28"/>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Style17">
    <w:name w:val="ОСН"/>
    <w:basedOn w:val="Normal"/>
    <w:qFormat/>
    <w:pPr>
      <w:spacing w:lineRule="auto" w:line="480" w:before="0" w:after="0"/>
      <w:ind w:firstLine="284"/>
      <w:jc w:val="both"/>
    </w:pPr>
    <w:rPr>
      <w:rFonts w:ascii="Times New Roman" w:hAnsi="Times New Roman" w:eastAsia="Times New Roman" w:cs="Times New Roman"/>
      <w:sz w:val="24"/>
      <w:szCs w:val="20"/>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kodeks://link/d?nd=901708802&amp;prevdoc=468234954&amp;r=894500001" TargetMode="External"/><Relationship Id="rId5" Type="http://schemas.openxmlformats.org/officeDocument/2006/relationships/hyperlink" Target="kodeks://link/d?nd=566395819&amp;prevdoc=468234954&amp;r=894500001" TargetMode="External"/><Relationship Id="rId6" Type="http://schemas.openxmlformats.org/officeDocument/2006/relationships/hyperlink" Target="kodeks://link/d?nd=542679050&amp;prevdoc=468234954&amp;r=894500001" TargetMode="External"/><Relationship Id="rId7" Type="http://schemas.openxmlformats.org/officeDocument/2006/relationships/hyperlink" Target="kodeks://link/d?nd=901720045&amp;prevdoc=468234954&amp;r=894500001" TargetMode="External"/><Relationship Id="rId8" Type="http://schemas.openxmlformats.org/officeDocument/2006/relationships/hyperlink" Target="kodeks://link/d?nd=566395806&amp;prevdoc=468234954&amp;r=894500001" TargetMode="External"/><Relationship Id="rId9" Type="http://schemas.openxmlformats.org/officeDocument/2006/relationships/hyperlink" Target="kodeks://link/d?nd=542679058&amp;prevdoc=468234954&amp;r=894500001" TargetMode="External"/><Relationship Id="rId10" Type="http://schemas.openxmlformats.org/officeDocument/2006/relationships/hyperlink" Target="kodeks://link/d?nd=9046062&amp;prevdoc=468234954&amp;r=894500001&amp;point=mark=000000000000000000000000000000000000000000000000007DC0K7" TargetMode="External"/><Relationship Id="rId11" Type="http://schemas.openxmlformats.org/officeDocument/2006/relationships/hyperlink" Target="kodeks://link/d?nd=499054996&amp;prevdoc=468234954&amp;r=894500001" TargetMode="External"/><Relationship Id="rId12" Type="http://schemas.openxmlformats.org/officeDocument/2006/relationships/hyperlink" Target="kodeks://link/d?nd=565936336&amp;prevdoc=468234954&amp;r=894500001" TargetMode="External"/><Relationship Id="rId13" Type="http://schemas.openxmlformats.org/officeDocument/2006/relationships/hyperlink" Target="kodeks://link/d?nd=542676311&amp;prevdoc=468234954&amp;r=894500001" TargetMode="External"/><Relationship Id="rId14" Type="http://schemas.openxmlformats.org/officeDocument/2006/relationships/hyperlink" Target="kodeks://link/d?nd=901727576&amp;prevdoc=468234954&amp;r=894500001" TargetMode="External"/><Relationship Id="rId15" Type="http://schemas.openxmlformats.org/officeDocument/2006/relationships/hyperlink" Target="kodeks://link/d?nd=565935066&amp;prevdoc=468234954&amp;r=894500001" TargetMode="External"/><Relationship Id="rId16" Type="http://schemas.openxmlformats.org/officeDocument/2006/relationships/hyperlink" Target="kodeks://link/d?nd=542676062&amp;prevdoc=468234954&amp;r=894500001" TargetMode="External"/><Relationship Id="rId17" Type="http://schemas.openxmlformats.org/officeDocument/2006/relationships/hyperlink" Target="kodeks://link/d?nd=565935066&amp;prevdoc=468234954&amp;r=894500001" TargetMode="External"/><Relationship Id="rId18" Type="http://schemas.openxmlformats.org/officeDocument/2006/relationships/hyperlink" Target="kodeks://link/d?nd=901807065&amp;prevdoc=468234954&amp;r=894500001" TargetMode="External"/><Relationship Id="rId19" Type="http://schemas.openxmlformats.org/officeDocument/2006/relationships/hyperlink" Target="kodeks://link/d?nd=565935073&amp;prevdoc=468234954&amp;r=894500001" TargetMode="External"/><Relationship Id="rId20" Type="http://schemas.openxmlformats.org/officeDocument/2006/relationships/hyperlink" Target="kodeks://link/d?nd=542676059&amp;prevdoc=468234954&amp;r=894500001" TargetMode="External"/><Relationship Id="rId21" Type="http://schemas.openxmlformats.org/officeDocument/2006/relationships/hyperlink" Target="kodeks://link/d?nd=565935073&amp;prevdoc=468234954&amp;r=894500001" TargetMode="External"/><Relationship Id="rId22" Type="http://schemas.openxmlformats.org/officeDocument/2006/relationships/hyperlink" Target="kodeks://link/d?nd=420227706&amp;prevdoc=468234954&amp;r=894500001" TargetMode="External"/><Relationship Id="rId23" Type="http://schemas.openxmlformats.org/officeDocument/2006/relationships/hyperlink" Target="kodeks://link/d?nd=565910962&amp;prevdoc=468234954&amp;r=894500001" TargetMode="External"/><Relationship Id="rId24" Type="http://schemas.openxmlformats.org/officeDocument/2006/relationships/hyperlink" Target="kodeks://link/d?nd=542675821&amp;prevdoc=468234954&amp;r=894500001" TargetMode="External"/><Relationship Id="rId25" Type="http://schemas.openxmlformats.org/officeDocument/2006/relationships/hyperlink" Target="kodeks://link/d?nd=565910962&amp;prevdoc=468234954&amp;r=894500001&amp;point=mark=000000000000000000000000000000000000000000000000006540IN" TargetMode="External"/><Relationship Id="rId26" Type="http://schemas.openxmlformats.org/officeDocument/2006/relationships/hyperlink" Target="kodeks://link/d?nd=901919338&amp;prevdoc=468234954&amp;r=894500001&amp;point=mark=00000000000000000000000000000000000000000000000000A8Q0NN"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5:40:00Z</dcterms:created>
  <dc:creator>Астафьева Надежда Николаевна</dc:creator>
  <dc:description/>
  <dc:language>en-US</dc:language>
  <cp:lastModifiedBy>user</cp:lastModifiedBy>
  <cp:lastPrinted>2021-02-18T11:57:00Z</cp:lastPrinted>
  <dcterms:modified xsi:type="dcterms:W3CDTF">2021-02-19T05:41:00Z</dcterms:modified>
  <cp:revision>3</cp:revision>
  <dc:subject/>
  <dc:title/>
</cp:coreProperties>
</file>